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122449045"/>
            <w:bookmarkStart w:id="1" w:name="__Fieldmark__0_112244904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122449045"/>
            <w:bookmarkStart w:id="3" w:name="__Fieldmark__1_112244904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122449045"/>
            <w:bookmarkStart w:id="5" w:name="__Fieldmark__2_112244904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122449045"/>
            <w:bookmarkStart w:id="7" w:name="__Fieldmark__3_112244904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122449045"/>
            <w:bookmarkStart w:id="9" w:name="__Fieldmark__4_112244904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122449045"/>
            <w:bookmarkStart w:id="11" w:name="__Fieldmark__5_112244904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122449045"/>
            <w:bookmarkStart w:id="13" w:name="__Fieldmark__6_112244904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122449045"/>
            <w:bookmarkStart w:id="15" w:name="__Fieldmark__7_112244904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122449045"/>
            <w:bookmarkStart w:id="17" w:name="__Fieldmark__8_112244904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122449045"/>
            <w:bookmarkStart w:id="19" w:name="__Fieldmark__9_112244904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122449045"/>
            <w:bookmarkStart w:id="21" w:name="__Fieldmark__10_112244904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122449045"/>
            <w:bookmarkStart w:id="23" w:name="__Fieldmark__11_112244904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122449045"/>
            <w:bookmarkStart w:id="25" w:name="__Fieldmark__12_112244904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122449045"/>
            <w:bookmarkStart w:id="27" w:name="__Fieldmark__13_112244904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122449045"/>
            <w:bookmarkStart w:id="29" w:name="__Fieldmark__15_112244904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122449045"/>
            <w:bookmarkStart w:id="31" w:name="__Fieldmark__16_112244904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122449045"/>
            <w:bookmarkStart w:id="33" w:name="__Fieldmark__17_112244904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122449045"/>
            <w:bookmarkStart w:id="35" w:name="__Fieldmark__18_112244904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122449045"/>
            <w:bookmarkStart w:id="37" w:name="__Fieldmark__19_112244904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122449045"/>
            <w:bookmarkStart w:id="39" w:name="__Fieldmark__20_112244904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122449045"/>
            <w:bookmarkStart w:id="41" w:name="__Fieldmark__21_112244904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122449045"/>
            <w:bookmarkStart w:id="43" w:name="__Fieldmark__22_112244904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122449045"/>
            <w:bookmarkStart w:id="45" w:name="__Fieldmark__23_112244904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122449045"/>
            <w:bookmarkStart w:id="47" w:name="__Fieldmark__24_112244904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39:00Z</dcterms:created>
  <dc:creator>Judi Yost</dc:creator>
  <dc:description/>
  <cp:keywords/>
  <dc:language>en-US</dc:language>
  <cp:lastModifiedBy>sumartin</cp:lastModifiedBy>
  <cp:lastPrinted>2000-11-29T16:18:00Z</cp:lastPrinted>
  <dcterms:modified xsi:type="dcterms:W3CDTF">2010-06-15T13:3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